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 PAPER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W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onvert to decim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10t</w:t>
      </w:r>
      <w:r>
        <w:rPr>
          <w:sz w:val="26"/>
          <w:szCs w:val="26"/>
          <w:vertAlign w:val="subscript"/>
        </w:rPr>
        <w:t>eleven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516</w:t>
      </w:r>
      <w:r>
        <w:rPr>
          <w:sz w:val="26"/>
          <w:szCs w:val="26"/>
          <w:vertAlign w:val="subscript"/>
        </w:rPr>
        <w:t>sev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(a) Change 345</w:t>
      </w:r>
      <w:r>
        <w:rPr>
          <w:sz w:val="26"/>
          <w:szCs w:val="26"/>
          <w:vertAlign w:val="subscript"/>
        </w:rPr>
        <w:t>ten</w:t>
      </w:r>
      <w:r>
        <w:rPr>
          <w:sz w:val="26"/>
          <w:szCs w:val="26"/>
        </w:rPr>
        <w:t xml:space="preserve"> to base fi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Add 456</w:t>
      </w:r>
      <w:r>
        <w:rPr>
          <w:sz w:val="26"/>
          <w:szCs w:val="26"/>
          <w:vertAlign w:val="subscript"/>
        </w:rPr>
        <w:t>eight</w:t>
      </w:r>
      <w:r>
        <w:rPr>
          <w:sz w:val="26"/>
          <w:szCs w:val="26"/>
        </w:rPr>
        <w:t xml:space="preserve"> and 567</w:t>
      </w:r>
      <w:r>
        <w:rPr>
          <w:sz w:val="26"/>
          <w:szCs w:val="26"/>
          <w:vertAlign w:val="subscript"/>
        </w:rPr>
        <w:t>eigh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Solve the equa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8 – (5 – 7y) =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(P – 1) – (-3 – P) = 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Solve the inequality x – 4 &gt; - 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5. The angles of a quadrilateral ABCD in order are 2(x – 10), 4(x + 5), 5(x + 4) an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x – 20) degrees. Find the angles of the quadrilater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In the figure P and Q are two towns. The bearing of Q from P is 07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Find the bear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323215</wp:posOffset>
                </wp:positionV>
                <wp:extent cx="6858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5.4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323215</wp:posOffset>
                </wp:positionV>
                <wp:extent cx="685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.4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of P from Q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5pt" to="153pt,10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5pt" to="243pt,10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19785</wp:posOffset>
                </wp:positionV>
                <wp:extent cx="11430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4.55pt" to="242.95pt,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76935</wp:posOffset>
                </wp:positionV>
                <wp:extent cx="119380" cy="161925"/>
                <wp:effectExtent l="5080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55">
                              <a:moveTo>
                                <a:pt x="0" y="0"/>
                              </a:moveTo>
                              <a:cubicBezTo>
                                <a:pt x="101" y="20"/>
                                <a:pt x="102" y="6"/>
                                <a:pt x="165" y="90"/>
                              </a:cubicBezTo>
                              <a:cubicBezTo>
                                <a:pt x="188" y="184"/>
                                <a:pt x="180" y="129"/>
                                <a:pt x="18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255" path="m0,0c101,20,102,6,165,90c188,184,180,129,180,255e" stroked="t" o:allowincell="f" style="position:absolute;margin-left:153pt;margin-top:69.05pt;width:9.3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4525</wp:posOffset>
                </wp:positionH>
                <wp:positionV relativeFrom="paragraph">
                  <wp:posOffset>705485</wp:posOffset>
                </wp:positionV>
                <wp:extent cx="9144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5.5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972185</wp:posOffset>
                </wp:positionV>
                <wp:extent cx="5715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6.5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676910</wp:posOffset>
                </wp:positionV>
                <wp:extent cx="9144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3.3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Divide Shs. 17,500 between A, B and C such that A gets twice as much as B and B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gets twice as much as 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Peter spends one-third of his pocket money in one shop and two-fifths of the remaind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n another shop. He then has Shs. 450 left. Find how much pocket money he had at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eginn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 A father is 20years older than his son. 12 years ago, he was six times as old as his son.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Find their present ag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pt" to="8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0. Evaluate x√y when x = 2.5 and y = 0.0256.</w:t>
      </w:r>
    </w:p>
    <w:sectPr>
      <w:headerReference w:type="default" r:id="rId2"/>
      <w:type w:val="nextPage"/>
      <w:pgSz w:w="12240" w:h="15840"/>
      <w:pgMar w:left="1800" w:right="1080" w:gutter="0" w:header="708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2:00:00Z</dcterms:created>
  <dc:creator>Personal</dc:creator>
  <dc:description/>
  <dc:language>en-US</dc:language>
  <cp:lastModifiedBy>Personal</cp:lastModifiedBy>
  <dcterms:modified xsi:type="dcterms:W3CDTF">2007-01-31T20:20:00Z</dcterms:modified>
  <cp:revision>13</cp:revision>
  <dc:subject/>
  <dc:title>KITANTE HILL SCHOOL</dc:title>
</cp:coreProperties>
</file>